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ЦЕБРИКУ Вячеславу Григо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84 «Про відмову у наданні компенсації на відновлення пошкодженого об’єкту ЦЕБРИКУ Вячеславу Григоровичу за заявою № ЗВ-22.07.2024-11935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5:00Z</dcterms:modified>
  <cp:revision>49</cp:revision>
  <dc:subject/>
  <dc:title/>
</cp:coreProperties>
</file>